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3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Hévíz Város Önkormányzat Képviselő-testülete a Magyar Falu Program keretében MFP-UHJ/2023. kódszámú </w:t>
      </w:r>
      <w:r>
        <w:rPr>
          <w:i/>
          <w:iCs/>
          <w:sz w:val="22"/>
          <w:szCs w:val="22"/>
        </w:rPr>
        <w:t>„Út, híd, járda építése/felújítása”</w:t>
      </w:r>
      <w:r>
        <w:rPr>
          <w:sz w:val="22"/>
          <w:szCs w:val="22"/>
        </w:rPr>
        <w:t xml:space="preserve"> című felhívásra pályázatát az előterjesztés szerinti Vörösmarty utca keleti oldali járda burkolat felújítására (Sugár u. - Park utca közötti szakaszra) a maximális pályázati összegre, bruttó 10 000 000 forintra benyújtja.</w:t>
      </w:r>
    </w:p>
    <w:p>
      <w:pPr>
        <w:pStyle w:val="Listaszerbekezds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5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8:30:00Z</dcterms:modified>
  <cp:revision>3</cp:revision>
  <dc:subject/>
  <dc:title/>
</cp:coreProperties>
</file>